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328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Epoka e Napoleonit dhe epoka e restaurimit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a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rdhja në pushtet e Napoleonit ,politika  e ndjekur prej tij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Vitet e perandorisë dhe synimet për hegjemoni në Evropë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Kongresi i Vjenës ndryshimet politike në Evropë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komunikimit   dhe të shprehur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ërdor funksionet gjuhësore të teksteve historike,duke përfshirë fjalorin historik,fjali të ndërtuara saktë për përshkrimin e ngjarje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menduar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hvillon  mendimin  krijues  për  të  ndërtuar interpretime të reja të cilat shpjegojnë aspekte të së shkuarës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perso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ërdor aftësitë e komunikimit,për të prezantuar  dhe argumentuar idetë e tij;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Shpjegon faktorët e ardhjes në pushtet të N. Bonapartit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  Shpjegon karakterin e reformave të Napoleonit,duke analizuar ndikimin e tyre në qytetërimin botwror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Përcakton në hartë fazat e zgjerimit të territorit francez në periudhën e Napoleonit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  Evidenton ndryshimet politike që pësoi Evropa pas rënies së Napoleonit dhe Kongresit të Vjenës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Konsull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Kodi civil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Legjitimite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Epoka e restaurim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legjitimit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 :”Revolucioni  Francez”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gjeografinë:Perandoria e Napoleonit,ndryshimet pas 1815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iskutim/hartë e mendjes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ër të ngjallur kureshtjen e nxënësve mësuesi/ja pyet;A e dini ju pse makinat angleze e kanë drejtimin nga e majta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  cakton një nxënës të lexojë rubrikën “grimcë historike “në tekst dhe u shpjegon nxënësve si periudha 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.Bonapartit solli dhe ndryshime te tjera në Francë dhe Evropë me të cila do të njiheni në temën e 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si nxënësit kanë lexuar mësimin mësuesja ndërton në tabelë skemën e cila plotësohet nga nxënësit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22" w:leader="none"/>
                                    </w:tabs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94" w:leader="none"/>
                                      <w:tab w:val="left" w:pos="7414" w:leader="none"/>
                                      <w:tab w:val="left" w:pos="104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ynonte të vendoste stabilitetin</w:t>
                                    <w:tab/>
                                    <w:t xml:space="preserve">-Në fazën e parë të qeverisjes           -Sundoi me pushtet absolut      -Synoi vendosjen 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94" w:leader="none"/>
                                      <w:tab w:val="left" w:pos="7414" w:leader="none"/>
                                      <w:tab w:val="left" w:pos="104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1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iratoi kushtetutën në 1800</w:t>
                                    <w:tab/>
                                    <w:t>synoi të vendoste paqen:                  -U kurorëzua në katedralen e      hegjemonisë në Evrop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94" w:leader="none"/>
                                      <w:tab w:val="left" w:pos="7414" w:leader="none"/>
                                      <w:tab w:val="left" w:pos="104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arazi para ligjit..............etj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aqja e Lunvijës me Austrinë</w:t>
                                    <w:tab/>
                                    <w:t>Parisit në 2 dhjetor 1804    -Pushtoi Hollandën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94" w:leader="none"/>
                                      <w:tab w:val="left" w:pos="7355" w:leader="none"/>
                                      <w:tab w:val="left" w:pos="104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Reforma në ekonomi:</w:t>
                                    <w:tab/>
                                    <w:t xml:space="preserve"> në vitin 1801</w:t>
                                    <w:tab/>
                                    <w:t xml:space="preserve">                                             Napolin,Hanoveri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94" w:leader="none"/>
                                      <w:tab w:val="left" w:pos="7271" w:leader="none"/>
                                      <w:tab w:val="left" w:pos="104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stem te ri taksash</w:t>
                                    <w:tab/>
                                    <w:t>-Franca merrte Belgjikën,lug.Renit   -U burgos në 11 prill 1815     -Pësoi humbje nga Anglezë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94" w:leader="none"/>
                                      <w:tab w:val="left" w:pos="104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tabilizoi monedhën ......etj</w:t>
                                    <w:tab/>
                                    <w:t>-Venediku mbikqyrej nga Austria                                                     -Luftoi me Austrinë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94" w:leader="none"/>
                                      <w:tab w:val="left" w:pos="7343" w:leader="none"/>
                                      <w:tab w:val="left" w:pos="104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Reforma në drejtësi</w:t>
                                    <w:tab/>
                                    <w:t>-U njohën të pavarura republikat       -U rikthye në mars 1815          Perandorinë Gjerman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94" w:leader="none"/>
                                      <w:tab w:val="left" w:pos="10425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odi civil,tregtar,penal......etj</w:t>
                                    <w:tab/>
                                    <w:t xml:space="preserve">Helvetike,Ligure,Batave,Cisalpine                                                    -Organizoi Bllokadën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94" w:leader="none"/>
                                      <w:tab w:val="left" w:pos="7379" w:leader="none"/>
                                      <w:tab w:val="left" w:pos="104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Reforma  administrative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aqja me Rusinë(1801)                  -U mund në betejënVaterlos     kontinentale ndaj Anglis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94" w:leader="none"/>
                                      <w:tab w:val="left" w:pos="104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rritja e Konkordatit me Papën.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aqja e Amienit me Anglinë                    (Qershor 1815  )            -Luftoi dhe humbi kundë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94" w:leader="none"/>
                                      <w:tab w:val="left" w:pos="7331" w:leader="none"/>
                                      <w:tab w:val="left" w:pos="104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Reforma në arsim.....</w:t>
                                    <w:tab/>
                                    <w:t>-Njohja e republikës Franceze          -U internua në Shën Elenë.</w:t>
                                    <w:tab/>
                                    <w:t>Rusisë në Borodino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94" w:leader="none"/>
                                      <w:tab w:val="left" w:pos="104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Reforma në shëndetësi.......</w:t>
                                    <w:tab/>
                                    <w:t xml:space="preserve">-Rikthimin e kolonive .....etj  </w:t>
                                    <w:tab/>
                                    <w:t>(1814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60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Identifikojnë faktorët që sollën në pushtet Napoleon Bonapartin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Shpjegojnë drejtimin e politikës së brëndshme dhe të jashtme të N.Bonaparti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Evidentojnë ndryshimet politike dhe territoriale në  Evropë pas Kongresit të Vjenë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si detyrë rubrika “Hulumtoni dhe diskutoni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328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Epoka e Napoleonit dhe epoka e restaurimit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a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rdhja në pushtet e Napoleonit ,politika  e ndjekur prej tij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Vitet e perandorisë dhe synimet për hegjemoni në Evropë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Kongresi i Vjenës ndryshimet politike në Evropë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komunikimit   dhe të shprehur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dor funksionet gjuhësore të teksteve historike,duke përfshirë fjalorin historik,fjali të ndërtuara saktë për përshkrimin e ngjarje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menduar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hvillon  mendimin  krijues  për  të  ndërtuar interpretime të reja të cilat shpjegojnë aspekte të së shkuarës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pers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dor aftësitë e komunikimit,për të prezantuar  dhe argumentuar idetë e tij;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4.5pt;margin-top:12.1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Shpjegon faktorët e ardhjes në pushtet të N. Bonapartit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  Shpjegon karakterin e reformave të Napoleonit,duke analizuar ndikimin e tyre në qytetërimin botwror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Përcakton në hartë fazat e zgjerimit të territorit francez në periudhën e Napoleonit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  Evidenton ndryshimet politike që pësoi Evropa pas rënies së Napoleonit dhe Kongresit të Vjenës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Konsull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Kodi civil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Legjitimite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Epoka e restaurim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legjitimitet</w:t>
                            </w:r>
                          </w:p>
                        </w:tc>
                      </w:tr>
                      <w:tr>
                        <w:trPr>
                          <w:trHeight w:val="977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 :”Revolucioni  Francez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gjeografinë:Perandoria e Napoleonit,ndryshimet pas 1815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Diskutim/hartë e mendje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ër të ngjallur kureshtjen e nxënësve mësuesi/ja pyet;A e dini ju pse makinat angleze e kanë drejtimin nga e majt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  cakton një nxënës të lexojë rubrikën “grimcë historike “në tekst dhe u shpjegon nxënësve si periudha 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.Bonapartit solli dhe ndryshime te tjera në Francë dhe Evropë me të cila do të njiheni në temën e 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si nxënësit kanë lexuar mësimin mësuesja ndërton në tabelë skemën e cila plotësohet nga nxënësit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22" w:leader="none"/>
                              </w:tabs>
                              <w:spacing w:before="0" w:after="24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316.55pt;margin-top:4.7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189.8pt;margin-top:6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46.3pt;margin-top:2.3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73.2pt;margin-top:0.7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32.7pt;margin-top:0.7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70.1pt;margin-top:3.9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11.75pt;margin-top:5.1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33.3pt;margin-top:12.2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19.6pt;margin-top:12.2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90.3pt;margin-top:9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18.9pt;margin-top:12.2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0.6pt;margin-top:7.0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0.6pt;margin-top:8.8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69pt;margin-top:7.1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77.9pt;margin-top:7.0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77.85pt;margin-top:4.7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49.9pt;margin-top:10.6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54.05pt;margin-top:8.8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01pt;margin-top:7.1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54pt;margin-top:10.6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97.45pt;margin-top:7.1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01pt;margin-top:8.8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42.05pt;margin-top:7.0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94" w:leader="none"/>
                                <w:tab w:val="left" w:pos="7414" w:leader="none"/>
                                <w:tab w:val="left" w:pos="104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Synonte të vendoste stabilitetin</w:t>
                              <w:tab/>
                              <w:t xml:space="preserve">-Në fazën e parë të qeverisjes           -Sundoi me pushtet absolut      -Synoi vendosjen 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94" w:leader="none"/>
                                <w:tab w:val="left" w:pos="7414" w:leader="none"/>
                                <w:tab w:val="left" w:pos="104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1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iratoi kushtetutën në 1800</w:t>
                              <w:tab/>
                              <w:t>synoi të vendoste paqen:                  -U kurorëzua në katedralen e      hegjemonisë në Evrop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94" w:leader="none"/>
                                <w:tab w:val="left" w:pos="7414" w:leader="none"/>
                                <w:tab w:val="left" w:pos="104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arazi para ligjit..............etj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aqja e Lunvijës me Austrinë</w:t>
                              <w:tab/>
                              <w:t>Parisit në 2 dhjetor 1804    -Pushtoi Hollandën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94" w:leader="none"/>
                                <w:tab w:val="left" w:pos="7355" w:leader="none"/>
                                <w:tab w:val="left" w:pos="104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Reforma në ekonomi:</w:t>
                              <w:tab/>
                              <w:t xml:space="preserve"> në vitin 1801</w:t>
                              <w:tab/>
                              <w:t xml:space="preserve">                                             Napolin,Hanoveri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94" w:leader="none"/>
                                <w:tab w:val="left" w:pos="7271" w:leader="none"/>
                                <w:tab w:val="left" w:pos="104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stem te ri taksash</w:t>
                              <w:tab/>
                              <w:t>-Franca merrte Belgjikën,lug.Renit   -U burgos në 11 prill 1815     -Pësoi humbje nga Anglezë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94" w:leader="none"/>
                                <w:tab w:val="left" w:pos="104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tabilizoi monedhën ......etj</w:t>
                              <w:tab/>
                              <w:t>-Venediku mbikqyrej nga Austria                                                     -Luftoi me Austrinë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94" w:leader="none"/>
                                <w:tab w:val="left" w:pos="7343" w:leader="none"/>
                                <w:tab w:val="left" w:pos="104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Reforma në drejtësi</w:t>
                              <w:tab/>
                              <w:t>-U njohën të pavarura republikat       -U rikthye në mars 1815          Perandorinë Gjerma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94" w:leader="none"/>
                                <w:tab w:val="left" w:pos="10425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Kodi civil,tregtar,penal......etj</w:t>
                              <w:tab/>
                              <w:t xml:space="preserve">Helvetike,Ligure,Batave,Cisalpine                                                    -Organizoi Bllokadë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94" w:leader="none"/>
                                <w:tab w:val="left" w:pos="7379" w:leader="none"/>
                                <w:tab w:val="left" w:pos="104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Reforma  administrative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aqja me Rusinë(1801)                  -U mund në betejënVaterlos     kontinentale ndaj Anglis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94" w:leader="none"/>
                                <w:tab w:val="left" w:pos="104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Arritja e Konkordatit me Papën.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aqja e Amienit me Anglinë                    (Qershor 1815  )            -Luftoi dhe humbi kundë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94" w:leader="none"/>
                                <w:tab w:val="left" w:pos="7331" w:leader="none"/>
                                <w:tab w:val="left" w:pos="104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Reforma në arsim.....</w:t>
                              <w:tab/>
                              <w:t>-Njohja e republikës Franceze          -U internua në Shën Elenë.</w:t>
                              <w:tab/>
                              <w:t>Rusisë në Borodino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94" w:leader="none"/>
                                <w:tab w:val="left" w:pos="104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0.6pt;margin-top:10.7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79pt;margin-top:10.7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54pt;margin-top:10.7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01pt;margin-top:10.7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Reforma në shëndetësi.......</w:t>
                              <w:tab/>
                              <w:t xml:space="preserve">-Rikthimin e kolonive .....etj  </w:t>
                              <w:tab/>
                              <w:t>(1814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60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314.8pt;margin-top:9.8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roundrect id="shape_0" fillcolor="white" stroked="t" o:allowincell="t" style="position:absolute;margin-left:228.45pt;margin-top:4.95pt;width:177.3pt;height:45.7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Ndryshimet politiko-territoriale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 xml:space="preserve">     u mbështetën në: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02.9pt;margin-top:6.3pt;width:25.5pt;height:0.6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08.85pt;margin-top:6.3pt;width:28.5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84.5pt;margin-top:17.55pt;width:0.1pt;height:70.2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314.8pt;margin-top:9.35pt;width:0.1pt;height:14.4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27.8pt;margin-top:5.15pt;width:0.65pt;height:59.5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314.8pt;margin-top:15.65pt;width:0.1pt;height:7.7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0.25pt;margin-top:2.6pt;width:602.8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0.25pt;margin-top:1.4pt;width:0.1pt;height:13.7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623pt;margin-top:2.6pt;width:0.1pt;height:16.7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roundrect id="shape_0" fillcolor="white" stroked="t" o:allowincell="t" style="position:absolute;margin-left:11.25pt;margin-top:15.1pt;width:289.2pt;height:113.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Ndryshimet politike:Krijimi i shteteve të reja-qeverisj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 xml:space="preserve">-Francë –Luigji XVII Burbon                                                                           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Portugali-Gjoni IV i Bragancës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Spanjë-Ferdinanti VII  Burbon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Vendet e Ulëta-Vilhelm Oranzhi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Austri-Franci Ihabsburg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Suedi dhe Norvegji-Karli XIII Holshtein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88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  <w:pict>
                                <v:roundrect id="shape_0" fillcolor="white" stroked="t" o:allowincell="t" style="position:absolute;margin-left:333.25pt;margin-top:13.95pt;width:293.9pt;height:114.6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88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 xml:space="preserve">  Ndryshimet territoriale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Franca-u rikthye në kufijtë e 1792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U krijua Mbretëria e Vëndeve të Ulëta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U shpërbë Perandoria e Shënjtë Gjermane.U krijua       Perandoria Austriake, Konfeserata Gjermane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u bashkua Norvegjia me Suedinë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Rusia mori Finlandën,Besarabinë,Varshavën.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11.25pt;margin-top:18.7pt;width:289.3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33.25pt;margin-top:16.9pt;width:293.9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Identifikojnë faktorët që sollën në pushtet Napoleon Bonaparti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Shpjegojnë drejtimin e politikës së brëndshme dhe të jashtme të N.Bonapart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Evidentojnë ndryshimet politike dhe territoriale në  Evropë pas Kongresit të Vjenë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si detyrë rubrika “Hulumtoni dhe diskutoni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270250</wp:posOffset>
                </wp:positionH>
                <wp:positionV relativeFrom="paragraph">
                  <wp:posOffset>144145</wp:posOffset>
                </wp:positionV>
                <wp:extent cx="1530350" cy="276225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apoleon Bonapar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5pt;height:21.75pt;mso-wrap-distance-left:9.05pt;mso-wrap-distance-right:9.05pt;mso-wrap-distance-top:0pt;mso-wrap-distance-bottom:0pt;margin-top:11.35pt;mso-position-vertical-relative:text;margin-left:257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Napoleon Bonapar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574925</wp:posOffset>
                </wp:positionH>
                <wp:positionV relativeFrom="paragraph">
                  <wp:posOffset>102235</wp:posOffset>
                </wp:positionV>
                <wp:extent cx="3102610" cy="62674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626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rdhi në pushtet   në sajë të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Gjendjes së vështirë që po kalonte Franc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-Arritjeve dhe fitoreve të tij ushtarake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3pt;height:49.35pt;mso-wrap-distance-left:9.05pt;mso-wrap-distance-right:9.05pt;mso-wrap-distance-top:0pt;mso-wrap-distance-bottom:0pt;margin-top:8.05pt;mso-position-vertical-relative:text;margin-left:202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rdhi në pushtet   në sajë të: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-Gjendjes së vështirë që po kalonte Franca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-Arritjeve dhe fitoreve të tij ushtarake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66040</wp:posOffset>
                </wp:positionV>
                <wp:extent cx="2421890" cy="455295"/>
                <wp:effectExtent l="0" t="0" r="0" b="0"/>
                <wp:wrapNone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455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aza e I:Konsullati  (1799-1804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grushti i shtetit në 10 nëntor 179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pt;height:35.85pt;mso-wrap-distance-left:9.05pt;mso-wrap-distance-right:9.05pt;mso-wrap-distance-top:0pt;mso-wrap-distance-bottom:0pt;margin-top:5.2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aza e I:Konsullati  (1799-1804)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grushti i shtetit në 10 nëntor 179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5847080</wp:posOffset>
                </wp:positionH>
                <wp:positionV relativeFrom="paragraph">
                  <wp:posOffset>102235</wp:posOffset>
                </wp:positionV>
                <wp:extent cx="2316480" cy="46037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648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Faza e  II :Perandoria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1804-181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4pt;height:36.25pt;mso-wrap-distance-left:9.05pt;mso-wrap-distance-right:9.05pt;mso-wrap-distance-top:0pt;mso-wrap-distance-bottom:0pt;margin-top:8.05pt;mso-position-vertical-relative:text;margin-left:460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Faza e  II :Perandoria 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1804-18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73660</wp:posOffset>
                </wp:positionV>
                <wp:extent cx="941070" cy="441960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litika 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rendsh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34.8pt;mso-wrap-distance-left:9.05pt;mso-wrap-distance-right:9.05pt;mso-wrap-distance-top:0pt;mso-wrap-distance-bottom:0pt;margin-top:5.8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olitika 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rendsh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188845</wp:posOffset>
                </wp:positionH>
                <wp:positionV relativeFrom="paragraph">
                  <wp:posOffset>73660</wp:posOffset>
                </wp:positionV>
                <wp:extent cx="994410" cy="44196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litika 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asht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3pt;height:34.8pt;mso-wrap-distance-left:9.05pt;mso-wrap-distance-right:9.05pt;mso-wrap-distance-top:0pt;mso-wrap-distance-bottom:0pt;margin-top:5.8pt;mso-position-vertical-relative:text;margin-left:172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olitika 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jasht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879975</wp:posOffset>
                </wp:positionH>
                <wp:positionV relativeFrom="paragraph">
                  <wp:posOffset>73660</wp:posOffset>
                </wp:positionV>
                <wp:extent cx="1099820" cy="44196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82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litika e brëndsh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pt;height:34.8pt;mso-wrap-distance-left:9.05pt;mso-wrap-distance-right:9.05pt;mso-wrap-distance-top:0pt;mso-wrap-distance-bottom:0pt;margin-top:5.8pt;mso-position-vertical-relative:text;margin-left:384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olitika e brëndsh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7011670</wp:posOffset>
                </wp:positionH>
                <wp:positionV relativeFrom="paragraph">
                  <wp:posOffset>31750</wp:posOffset>
                </wp:positionV>
                <wp:extent cx="1016000" cy="44196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00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litika 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asht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pt;height:34.8pt;mso-wrap-distance-left:9.05pt;mso-wrap-distance-right:9.05pt;mso-wrap-distance-top:0pt;mso-wrap-distance-bottom:0pt;margin-top:2.5pt;mso-position-vertical-relative:text;margin-left:552.1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olitika e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jasht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3096895</wp:posOffset>
                </wp:positionH>
                <wp:positionV relativeFrom="paragraph">
                  <wp:posOffset>112395</wp:posOffset>
                </wp:positionV>
                <wp:extent cx="2105025" cy="548005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548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ngresi i Vjenë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Shtator 1814-9 Qershor 181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43.15pt;mso-wrap-distance-left:9.05pt;mso-wrap-distance-right:9.05pt;mso-wrap-distance-top:0pt;mso-wrap-distance-bottom:0pt;margin-top:8.85pt;mso-position-vertical-relative:text;margin-left:24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Kongresi i Vjenës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Shtator 1814-9 Qershor 181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09550</wp:posOffset>
                </wp:positionH>
                <wp:positionV relativeFrom="paragraph">
                  <wp:posOffset>53340</wp:posOffset>
                </wp:positionV>
                <wp:extent cx="2376805" cy="51054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Kriterin ie legjitimitet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 qeveritë e vjetra në pushte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40.2pt;mso-wrap-distance-left:9.05pt;mso-wrap-distance-right:9.05pt;mso-wrap-distance-top:0pt;mso-wrap-distance-bottom:0pt;margin-top:4.2pt;mso-position-vertical-relative:text;margin-left:16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-Kriterin ie legjitimitetit: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 qeveritë e vjetra në pushte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5544820</wp:posOffset>
                </wp:positionH>
                <wp:positionV relativeFrom="paragraph">
                  <wp:posOffset>53340</wp:posOffset>
                </wp:positionV>
                <wp:extent cx="2376805" cy="60071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6805" cy="600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-Kriterin  e ndërhyrjes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15pt;height:47.3pt;mso-wrap-distance-left:9.05pt;mso-wrap-distance-right:9.05pt;mso-wrap-distance-top:0pt;mso-wrap-distance-bottom:0pt;margin-top:4.2pt;mso-position-vertical-relative:text;margin-left:436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-Kriterin  e ndërhyrjes: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499360</wp:posOffset>
                </wp:positionH>
                <wp:positionV relativeFrom="paragraph">
                  <wp:posOffset>28575</wp:posOffset>
                </wp:positionV>
                <wp:extent cx="3011805" cy="44259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-Kriterin e sigurimit të përgjithshëm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(krijimi i disa shteteve kuzhinetë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15pt;height:34.85pt;mso-wrap-distance-left:9.05pt;mso-wrap-distance-right:9.05pt;mso-wrap-distance-top:0pt;mso-wrap-distance-bottom:0pt;margin-top:2.25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-Kriterin e sigurimit të përgjithshëm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(krijimi i disa shteteve kuzhinetë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57">
                <wp:simplePos x="0" y="0"/>
                <wp:positionH relativeFrom="column">
                  <wp:posOffset>-57150</wp:posOffset>
                </wp:positionH>
                <wp:positionV relativeFrom="paragraph">
                  <wp:posOffset>153670</wp:posOffset>
                </wp:positionV>
                <wp:extent cx="3918585" cy="1524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5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4020185</wp:posOffset>
                </wp:positionH>
                <wp:positionV relativeFrom="paragraph">
                  <wp:posOffset>60325</wp:posOffset>
                </wp:positionV>
                <wp:extent cx="635" cy="514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6.55pt;margin-top:4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940" distR="27940" simplePos="0" locked="0" layoutInCell="1" allowOverlap="1" relativeHeight="11">
                <wp:simplePos x="0" y="0"/>
                <wp:positionH relativeFrom="column">
                  <wp:posOffset>2410460</wp:posOffset>
                </wp:positionH>
                <wp:positionV relativeFrom="paragraph">
                  <wp:posOffset>76200</wp:posOffset>
                </wp:positionV>
                <wp:extent cx="17399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9.8pt;margin-top: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0955" distR="20955" simplePos="0" locked="0" layoutInCell="1" allowOverlap="1" relativeHeight="12">
                <wp:simplePos x="0" y="0"/>
                <wp:positionH relativeFrom="column">
                  <wp:posOffset>5668010</wp:posOffset>
                </wp:positionH>
                <wp:positionV relativeFrom="paragraph">
                  <wp:posOffset>29210</wp:posOffset>
                </wp:positionV>
                <wp:extent cx="188595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46.3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9">
                <wp:simplePos x="0" y="0"/>
                <wp:positionH relativeFrom="column">
                  <wp:posOffset>929640</wp:posOffset>
                </wp:positionH>
                <wp:positionV relativeFrom="paragraph">
                  <wp:posOffset>8890</wp:posOffset>
                </wp:positionV>
                <wp:extent cx="566420" cy="24955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3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0">
                <wp:simplePos x="0" y="0"/>
                <wp:positionH relativeFrom="column">
                  <wp:posOffset>1685290</wp:posOffset>
                </wp:positionH>
                <wp:positionV relativeFrom="paragraph">
                  <wp:posOffset>8890</wp:posOffset>
                </wp:positionV>
                <wp:extent cx="513080" cy="24955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2.7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1">
                <wp:simplePos x="0" y="0"/>
                <wp:positionH relativeFrom="column">
                  <wp:posOffset>5970270</wp:posOffset>
                </wp:positionH>
                <wp:positionV relativeFrom="paragraph">
                  <wp:posOffset>50165</wp:posOffset>
                </wp:positionV>
                <wp:extent cx="528955" cy="20828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70.1pt;margin-top: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2">
                <wp:simplePos x="0" y="0"/>
                <wp:positionH relativeFrom="column">
                  <wp:posOffset>6499225</wp:posOffset>
                </wp:positionH>
                <wp:positionV relativeFrom="paragraph">
                  <wp:posOffset>65405</wp:posOffset>
                </wp:positionV>
                <wp:extent cx="521970" cy="19304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11.75pt;margin-top: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422910</wp:posOffset>
                </wp:positionH>
                <wp:positionV relativeFrom="paragraph">
                  <wp:posOffset>155575</wp:posOffset>
                </wp:positionV>
                <wp:extent cx="635" cy="109220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155575</wp:posOffset>
                </wp:positionV>
                <wp:extent cx="635" cy="13208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9.6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7496810</wp:posOffset>
                </wp:positionH>
                <wp:positionV relativeFrom="paragraph">
                  <wp:posOffset>114300</wp:posOffset>
                </wp:positionV>
                <wp:extent cx="635" cy="15113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90.3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5320030</wp:posOffset>
                </wp:positionH>
                <wp:positionV relativeFrom="paragraph">
                  <wp:posOffset>155575</wp:posOffset>
                </wp:positionV>
                <wp:extent cx="635" cy="10922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8.9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3">
                <wp:simplePos x="0" y="0"/>
                <wp:positionH relativeFrom="column">
                  <wp:posOffset>7620</wp:posOffset>
                </wp:positionH>
                <wp:positionV relativeFrom="paragraph">
                  <wp:posOffset>89535</wp:posOffset>
                </wp:positionV>
                <wp:extent cx="2138680" cy="63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.6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7620</wp:posOffset>
                </wp:positionH>
                <wp:positionV relativeFrom="paragraph">
                  <wp:posOffset>112395</wp:posOffset>
                </wp:positionV>
                <wp:extent cx="635" cy="212598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.6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146300</wp:posOffset>
                </wp:positionH>
                <wp:positionV relativeFrom="paragraph">
                  <wp:posOffset>90170</wp:posOffset>
                </wp:positionV>
                <wp:extent cx="635" cy="214820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9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6">
                <wp:simplePos x="0" y="0"/>
                <wp:positionH relativeFrom="column">
                  <wp:posOffset>2259330</wp:posOffset>
                </wp:positionH>
                <wp:positionV relativeFrom="paragraph">
                  <wp:posOffset>89535</wp:posOffset>
                </wp:positionV>
                <wp:extent cx="2184400" cy="2286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7.9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258695</wp:posOffset>
                </wp:positionH>
                <wp:positionV relativeFrom="paragraph">
                  <wp:posOffset>59690</wp:posOffset>
                </wp:positionV>
                <wp:extent cx="635" cy="213677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7.85pt;margin-top: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4443730</wp:posOffset>
                </wp:positionH>
                <wp:positionV relativeFrom="paragraph">
                  <wp:posOffset>135255</wp:posOffset>
                </wp:positionV>
                <wp:extent cx="635" cy="2103755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49.9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5">
                <wp:simplePos x="0" y="0"/>
                <wp:positionH relativeFrom="column">
                  <wp:posOffset>4496435</wp:posOffset>
                </wp:positionH>
                <wp:positionV relativeFrom="paragraph">
                  <wp:posOffset>112395</wp:posOffset>
                </wp:positionV>
                <wp:extent cx="1821180" cy="63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54.05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6">
                <wp:simplePos x="0" y="0"/>
                <wp:positionH relativeFrom="column">
                  <wp:posOffset>6362700</wp:posOffset>
                </wp:positionH>
                <wp:positionV relativeFrom="paragraph">
                  <wp:posOffset>90170</wp:posOffset>
                </wp:positionV>
                <wp:extent cx="1791335" cy="635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01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4495800</wp:posOffset>
                </wp:positionH>
                <wp:positionV relativeFrom="paragraph">
                  <wp:posOffset>135255</wp:posOffset>
                </wp:positionV>
                <wp:extent cx="635" cy="210312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54pt;margin-top:1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6317615</wp:posOffset>
                </wp:positionH>
                <wp:positionV relativeFrom="paragraph">
                  <wp:posOffset>90170</wp:posOffset>
                </wp:positionV>
                <wp:extent cx="635" cy="2148205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97.45pt;margin-top:7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6362700</wp:posOffset>
                </wp:positionH>
                <wp:positionV relativeFrom="paragraph">
                  <wp:posOffset>112395</wp:posOffset>
                </wp:positionV>
                <wp:extent cx="635" cy="212661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01pt;margin-top: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8154035</wp:posOffset>
                </wp:positionH>
                <wp:positionV relativeFrom="paragraph">
                  <wp:posOffset>89535</wp:posOffset>
                </wp:positionV>
                <wp:extent cx="635" cy="200279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42.05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1">
                <wp:simplePos x="0" y="0"/>
                <wp:positionH relativeFrom="column">
                  <wp:posOffset>7620</wp:posOffset>
                </wp:positionH>
                <wp:positionV relativeFrom="paragraph">
                  <wp:posOffset>135890</wp:posOffset>
                </wp:positionV>
                <wp:extent cx="2138680" cy="63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.6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2">
                <wp:simplePos x="0" y="0"/>
                <wp:positionH relativeFrom="column">
                  <wp:posOffset>2273300</wp:posOffset>
                </wp:positionH>
                <wp:positionV relativeFrom="paragraph">
                  <wp:posOffset>135890</wp:posOffset>
                </wp:positionV>
                <wp:extent cx="2170430" cy="63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9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3">
                <wp:simplePos x="0" y="0"/>
                <wp:positionH relativeFrom="column">
                  <wp:posOffset>4495800</wp:posOffset>
                </wp:positionH>
                <wp:positionV relativeFrom="paragraph">
                  <wp:posOffset>135890</wp:posOffset>
                </wp:positionV>
                <wp:extent cx="1821815" cy="635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54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5">
                <wp:simplePos x="0" y="0"/>
                <wp:positionH relativeFrom="column">
                  <wp:posOffset>6362700</wp:posOffset>
                </wp:positionH>
                <wp:positionV relativeFrom="paragraph">
                  <wp:posOffset>135890</wp:posOffset>
                </wp:positionV>
                <wp:extent cx="1791335" cy="635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01pt;margin-top:1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3997960</wp:posOffset>
                </wp:positionH>
                <wp:positionV relativeFrom="paragraph">
                  <wp:posOffset>125095</wp:posOffset>
                </wp:positionV>
                <wp:extent cx="635" cy="11303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4.8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901315</wp:posOffset>
                </wp:positionH>
                <wp:positionV relativeFrom="paragraph">
                  <wp:posOffset>62865</wp:posOffset>
                </wp:positionV>
                <wp:extent cx="2252345" cy="581660"/>
                <wp:effectExtent l="5715" t="5080" r="508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252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Ndryshimet politiko-territori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 xml:space="preserve">     u mbështetën në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228.45pt;margin-top:4.95pt;width:177.3pt;height:4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Ndryshimet politiko-territoriale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 xml:space="preserve">     u mbështetën në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2576830</wp:posOffset>
                </wp:positionH>
                <wp:positionV relativeFrom="paragraph">
                  <wp:posOffset>80010</wp:posOffset>
                </wp:positionV>
                <wp:extent cx="325120" cy="8255"/>
                <wp:effectExtent l="0" t="32385" r="635" b="3619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44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2.9pt;margin-top:6.3pt;width:25.5pt;height:0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5192395</wp:posOffset>
                </wp:positionH>
                <wp:positionV relativeFrom="paragraph">
                  <wp:posOffset>80010</wp:posOffset>
                </wp:positionV>
                <wp:extent cx="362585" cy="1270"/>
                <wp:effectExtent l="635" t="37465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08.85pt;margin-top:6.3pt;width:28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1073150</wp:posOffset>
                </wp:positionH>
                <wp:positionV relativeFrom="paragraph">
                  <wp:posOffset>222885</wp:posOffset>
                </wp:positionV>
                <wp:extent cx="1270" cy="892175"/>
                <wp:effectExtent l="37465" t="635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9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4.5pt;margin-top:17.55pt;width:0.1pt;height:7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3997960</wp:posOffset>
                </wp:positionH>
                <wp:positionV relativeFrom="paragraph">
                  <wp:posOffset>118745</wp:posOffset>
                </wp:positionV>
                <wp:extent cx="1270" cy="182880"/>
                <wp:effectExtent l="37465" t="635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4.8pt;margin-top:9.35pt;width:0.1pt;height:1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6703060</wp:posOffset>
                </wp:positionH>
                <wp:positionV relativeFrom="paragraph">
                  <wp:posOffset>65405</wp:posOffset>
                </wp:positionV>
                <wp:extent cx="8255" cy="756920"/>
                <wp:effectExtent l="31115" t="635" r="3746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75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27.8pt;margin-top:5.15pt;width:0.65pt;height:5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3997960</wp:posOffset>
                </wp:positionH>
                <wp:positionV relativeFrom="paragraph">
                  <wp:posOffset>198755</wp:posOffset>
                </wp:positionV>
                <wp:extent cx="1270" cy="97790"/>
                <wp:effectExtent l="3810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8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4.8pt;margin-top:15.65pt;width:0.1pt;height: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257175</wp:posOffset>
                </wp:positionH>
                <wp:positionV relativeFrom="paragraph">
                  <wp:posOffset>33020</wp:posOffset>
                </wp:positionV>
                <wp:extent cx="7655560" cy="1270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5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.25pt;margin-top:2.6pt;width:602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257175</wp:posOffset>
                </wp:positionH>
                <wp:positionV relativeFrom="paragraph">
                  <wp:posOffset>17780</wp:posOffset>
                </wp:positionV>
                <wp:extent cx="1270" cy="174625"/>
                <wp:effectExtent l="37465" t="635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.25pt;margin-top:1.4pt;width:0.1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7912100</wp:posOffset>
                </wp:positionH>
                <wp:positionV relativeFrom="paragraph">
                  <wp:posOffset>33020</wp:posOffset>
                </wp:positionV>
                <wp:extent cx="1270" cy="212725"/>
                <wp:effectExtent l="37465" t="635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23pt;margin-top:2.6pt;width:0.1pt;height:1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142875</wp:posOffset>
                </wp:positionH>
                <wp:positionV relativeFrom="paragraph">
                  <wp:posOffset>191770</wp:posOffset>
                </wp:positionV>
                <wp:extent cx="3673475" cy="1442085"/>
                <wp:effectExtent l="5715" t="5715" r="5080" b="4254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3440" cy="144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Ndryshimet politike:Krijimi i shteteve të reja-qeverisj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 xml:space="preserve">-Francë –Luigji XVII Burbon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Portugali-Gjoni IV i Braganc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Spanjë-Ferdinanti VII  Burb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Vendet e Ulëta-Vilhelm Oranzh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Austri-Franci Ihabsbu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Suedi dhe Norvegji-Karli XIII Holshte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1.25pt;margin-top:15.1pt;width:289.2pt;height:11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Ndryshimet politike:Krijimi i shteteve të reja-qeverisja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 xml:space="preserve">-Francë –Luigji XVII Burbon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Portugali-Gjoni IV i Bragancës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Spanjë-Ferdinanti VII  Burbon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Vendet e Ulëta-Vilhelm Oranzhi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Austri-Franci Ihabsburg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Suedi dhe Norvegji-Karli XIII Holshtein</w:t>
                      </w:r>
                    </w:p>
                    <w:p>
                      <w:pPr>
                        <w:overflowPunct w:val="false"/>
                        <w:bidi w:val="0"/>
                        <w:ind w:firstLine="288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4232275</wp:posOffset>
                </wp:positionH>
                <wp:positionV relativeFrom="paragraph">
                  <wp:posOffset>177165</wp:posOffset>
                </wp:positionV>
                <wp:extent cx="3733165" cy="1456690"/>
                <wp:effectExtent l="5715" t="5080" r="508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0" cy="145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 xml:space="preserve">  Ndryshimet territori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Franca-u rikthye në kufijtë e 1792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U krijua Mbretëria e Vëndeve të Ulët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U shpërbë Perandoria e Shënjtë Gjermane.U krijua       Perandoria Austriake, Konfeserata Gjerma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u bashkua Norvegjia me Suedinë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Rusia mori Finlandën,Besarabinë,Varshavën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333.25pt;margin-top:13.95pt;width:293.9pt;height:11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8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 xml:space="preserve">  Ndryshimet territoriale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Franca-u rikthye në kufijtë e 1792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U krijua Mbretëria e Vëndeve të Ulëta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U shpërbë Perandoria e Shënjtë Gjermane.U krijua       Perandoria Austriake, Konfeserata Gjermane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u bashkua Norvegjia me Suedinë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Rusia mori Finlandën,Besarabinë,Varshavën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142875</wp:posOffset>
                </wp:positionH>
                <wp:positionV relativeFrom="paragraph">
                  <wp:posOffset>237490</wp:posOffset>
                </wp:positionV>
                <wp:extent cx="36741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74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25pt;margin-top:18.7pt;width:289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4232275</wp:posOffset>
                </wp:positionH>
                <wp:positionV relativeFrom="paragraph">
                  <wp:posOffset>214630</wp:posOffset>
                </wp:positionV>
                <wp:extent cx="3733165" cy="127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33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33.25pt;margin-top:16.9pt;width:293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 Antiqua" w:hAnsi="Book Antiqu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10:26:00Z</dcterms:created>
  <dc:creator>geraldo8888@hotmail.com</dc:creator>
  <dc:description/>
  <dc:language>en-US</dc:language>
  <cp:lastModifiedBy>n0ak95</cp:lastModifiedBy>
  <dcterms:modified xsi:type="dcterms:W3CDTF">2016-08-07T10:26:00Z</dcterms:modified>
  <cp:revision>2</cp:revision>
  <dc:subject/>
  <dc:title/>
</cp:coreProperties>
</file>